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Data-Dumper  </w:t>
      </w:r>
      <w:r>
        <w:rPr>
          <w:rFonts w:cs="宋体;SimSun" w:ascii="宋体;SimSun" w:hAnsi="宋体;SimSun"/>
          <w:color w:val="000000"/>
          <w:sz w:val="24"/>
          <w:szCs w:val="24"/>
        </w:rPr>
        <w:t>2.172</w:t>
      </w:r>
      <w:r>
        <w:rPr>
          <w:rFonts w:cs="宋体;SimSun" w:ascii="宋体;SimSun" w:hAnsi="宋体;SimSun"/>
          <w:color w:val="000000"/>
          <w:sz w:val="24"/>
          <w:szCs w:val="24"/>
        </w:rPr>
        <w:t>-</w:t>
      </w:r>
      <w:r>
        <w:rPr>
          <w:rFonts w:cs="宋体;SimSun" w:ascii="宋体;SimSun" w:hAnsi="宋体;SimSun"/>
          <w:color w:val="000000"/>
          <w:sz w:val="24"/>
          <w:szCs w:val="24"/>
        </w:rPr>
        <w:t>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1996-2017 Gurusamy Sarathy.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en5cJNmt9amAoxYWiHi3g4UG105v2VrEVUMDZw8grtr/k4QM9o0C7yIoykF1MItq+bXAbyU
R6CpPb0uyzj0S9/+rK5WGgziIQp2tOqBRGeL33cnoBd3o6EHMsOE/7UuxrVtLBqzVgUhcKtc
5Ic8wjIoWugXBU2GT8s6zN7g6MmkysklZpZhxDr0ArACv/jOm89aF6otPzoBW33NrukP+tlR
LdWcl/hRLw7rINuZm4</vt:lpwstr>
  </property>
  <property fmtid="{D5CDD505-2E9C-101B-9397-08002B2CF9AE}" pid="3" name="_2015_ms_pID_7253431">
    <vt:lpwstr>m6SeQxaEy9P3tDNUmayToqFqLohXwFO7opRhJ9r4ixsHohhVGmgh6+
DiPUH2dvqseucckJEA7l8+hU6ICm2HtvMX38G5OwztyPwej+TK4b+mOHbZ7eJ93CCfcoszee
9aSva/1/5heo2i4x/vOvbR0w5gskUOCbq8zfWfY28vu/HFiuHCqkmxG9f1uRWuBX34CrtR7E
W4OJftnZNUon6beGPds31IToTFT1BlS0l/jN</vt:lpwstr>
  </property>
  <property fmtid="{D5CDD505-2E9C-101B-9397-08002B2CF9AE}" pid="4" name="_2015_ms_pID_7253431_00">
    <vt:lpwstr>_2015_ms_pID_7253431</vt:lpwstr>
  </property>
  <property fmtid="{D5CDD505-2E9C-101B-9397-08002B2CF9AE}" pid="5" name="_2015_ms_pID_7253432">
    <vt:lpwstr>c0SJjKK51wnbXxpqJVYRHa5xWcL6iWAT2c/x
uQlii95+tSPjr8vZhnIdFE67ATOodIOz9ENtWHBibGqlit2bSU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